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TrajanPro-Bold;Times New Roman"/>
          <w:b/>
          <w:b/>
          <w:bCs/>
          <w:sz w:val="36"/>
          <w:szCs w:val="36"/>
          <w:lang w:val="uk-UA"/>
        </w:rPr>
      </w:pPr>
      <w:r>
        <w:rPr>
          <w:rFonts w:cs="TrajanPro-Bold;Times New Roman" w:ascii="TrajanPro-Bold;Times New Roman" w:hAnsi="TrajanPro-Bold;Times New Roman"/>
          <w:b/>
          <w:bCs/>
          <w:sz w:val="36"/>
          <w:szCs w:val="36"/>
        </w:rPr>
        <w:t>EARTH DAY NETWORK ENVIRONMENTAL AWARD</w:t>
      </w:r>
    </w:p>
    <w:p>
      <w:pPr>
        <w:pStyle w:val="Normal"/>
        <w:autoSpaceDE w:val="false"/>
        <w:rPr>
          <w:rFonts w:cs="TrajanPro-Bold;Times New Roman"/>
          <w:b/>
          <w:b/>
          <w:bCs/>
          <w:sz w:val="36"/>
          <w:szCs w:val="36"/>
          <w:lang w:val="uk-UA"/>
        </w:rPr>
      </w:pPr>
      <w:r>
        <w:rPr>
          <w:rFonts w:cs="TrajanPro-Bold;Times New Roman"/>
          <w:b/>
          <w:bCs/>
          <w:sz w:val="36"/>
          <w:szCs w:val="36"/>
          <w:lang w:val="uk-UA"/>
        </w:rPr>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APPLICATION PROCESS: ( in English, please)</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In an email or on a separate sheet of paper, please provide the following information and essay:</w:t>
      </w:r>
    </w:p>
    <w:p>
      <w:pPr>
        <w:pStyle w:val="Normal"/>
        <w:autoSpaceDE w:val="false"/>
        <w:rPr/>
      </w:pPr>
      <w:r>
        <w:rPr>
          <w:rFonts w:cs="Palatino-Roman;Times New Roman" w:ascii="Palatino-Roman;Times New Roman" w:hAnsi="Palatino-Roman;Times New Roman"/>
          <w:lang w:val="en-GB"/>
        </w:rPr>
        <w:t>Your Name:  Shelia Slemp ____________________________________________________________________________</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 xml:space="preserve">Your E-mail: </w:t>
      </w:r>
      <w:hyperlink r:id="rId2">
        <w:r>
          <w:rPr>
            <w:rStyle w:val="InternetLink"/>
            <w:rFonts w:cs="Palatino-Roman;Times New Roman" w:ascii="Palatino-Roman;Times New Roman" w:hAnsi="Palatino-Roman;Times New Roman"/>
            <w:lang w:val="en-GB"/>
          </w:rPr>
          <w:t>srslemp@gmail.com</w:t>
        </w:r>
      </w:hyperlink>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___________________________________________________________________________</w:t>
      </w:r>
    </w:p>
    <w:p>
      <w:pPr>
        <w:pStyle w:val="Normal"/>
        <w:autoSpaceDE w:val="false"/>
        <w:rPr/>
      </w:pPr>
      <w:r>
        <w:rPr>
          <w:rFonts w:cs="Palatino-Roman;Times New Roman" w:ascii="Palatino-Roman;Times New Roman" w:hAnsi="Palatino-Roman;Times New Roman"/>
          <w:lang w:val="en-GB"/>
        </w:rPr>
        <w:t>Your phone number:  0935999181 (life)    0953164764 (mts) ____________________________________________________________________</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I am nominating: Organization</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 xml:space="preserve">Name of nominee: Perechyn Eco-Ambassadors, Zakarpattia, Ukraine </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In 500 words or less, please describe why you are nominating them for this Environmental Award.</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 xml:space="preserve">In 2009, the Perechin Eco-Ambassadors presented 13 workshops at 13 different schools across three regions of Western Ukraine.  Their mission was to educate young people and the communities in which they live about their ecological footprint and what they can personally do to decrease their impact on the environment.  They reached more than 1300 students and, through 7 articles and interviews with media, another 2000-3000 people.  Leader and teacher, Alisa Smyrna, applied for and received a $1000 grant from the World Wildlife Fund to undertake the mission, however, the 14 students were the major driving force behind the project.  </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They each took an online assessment to find out how much of a consumer they were of the earth’s resources.  Then they modified this test to help others assess their footprint.  They conducted street interviews with people to find out what they already knew, researched and prepared the presentation that was given, designed games and interactive activities in which the youth learned more experientially, and created for each school a plaster-cast mold of an actual foot in which they inscribed a message for the youth in that school to never forget that they hold the key to the health of our future world.  Each of the schools has hung this “footprint” as a reminder to themselves.  The group organized clean-up days in our town and hiked an 11-kilometer trail, outlining the route and creating signage to encourage people not to litter and to stay on the trails to protect the natural flora and fauna of the area.  They even took their activities to festivals hosted by other organizations and communities, always seeking opportunities to educate people.</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r>
    </w:p>
    <w:p>
      <w:pPr>
        <w:pStyle w:val="Normal"/>
        <w:autoSpaceDE w:val="false"/>
        <w:rPr/>
      </w:pPr>
      <w:r>
        <w:rPr>
          <w:rFonts w:cs="Palatino-Roman;Times New Roman" w:ascii="Palatino-Roman;Times New Roman" w:hAnsi="Palatino-Roman;Times New Roman"/>
          <w:lang w:val="en-GB"/>
        </w:rPr>
        <w:t xml:space="preserve">In almost every case, their volunteerism and education was well-received.  Each school discussed what they could do to help the environment and some made verbal commitments to undertake ecology activities in their own schools. The youth were even invited to give their presentations at Uzhgorod National University where more than 40 university students were lead by high school students to assess their “footprints”.  On one occasion, the student also endured criticism and heckling during a presentation.  When they debriefed this day, as they always did following training, they all expressed that this was a good learning for them; changing people’s mind about how to be good stewards of the environment is not an easy task and that they all felt the Eco-Ambassadors had a long way to go to change people’s minds.  The group posted videos of their work on You Tube.     </w:t>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r>
    </w:p>
    <w:p>
      <w:pPr>
        <w:pStyle w:val="Normal"/>
        <w:autoSpaceDE w:val="false"/>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 xml:space="preserve">Recently, the group has recommitted their efforts and recently an application to the US Embassy to continue this education and cleanup efforts.  They are a very committed group of young volunteers and I am very proud to nominate them and their teacher for this award.  </w:t>
      </w:r>
    </w:p>
    <w:p>
      <w:pPr>
        <w:pStyle w:val="Normal"/>
        <w:autoSpaceDE w:val="false"/>
        <w:rPr>
          <w:rFonts w:ascii="Palatino-Roman;Times New Roman" w:hAnsi="Palatino-Roman;Times New Roman" w:cs="Palatino-Roman;Times New Roman"/>
          <w:lang w:val="en-GB"/>
        </w:rPr>
      </w:pPr>
      <w:r>
        <w:rPr>
          <w:rFonts w:eastAsia="Palatino-Roman;Times New Roman" w:cs="Palatino-Roman;Times New Roman" w:ascii="Palatino-Roman;Times New Roman" w:hAnsi="Palatino-Roman;Times New Roman"/>
          <w:lang w:val="en-GB"/>
        </w:rPr>
        <w:t xml:space="preserve"> </w:t>
      </w:r>
    </w:p>
    <w:p>
      <w:pPr>
        <w:pStyle w:val="Normal"/>
        <w:rPr>
          <w:rFonts w:ascii="Palatino-Roman;Times New Roman" w:hAnsi="Palatino-Roman;Times New Roman" w:cs="Palatino-Roman;Times New Roman"/>
          <w:lang w:val="en-GB"/>
        </w:rPr>
      </w:pPr>
      <w:r>
        <w:rPr>
          <w:rFonts w:cs="Palatino-Roman;Times New Roman" w:ascii="Palatino-Roman;Times New Roman" w:hAnsi="Palatino-Roman;Times New Roman"/>
          <w:lang w:val="en-GB"/>
        </w:rPr>
        <w:t>Send application and photos via email to cduchock@yahoo.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janPro-Bold">
    <w:altName w:val="Times New Roman"/>
    <w:charset w:val="00"/>
    <w:family w:val="roman"/>
    <w:pitch w:val="default"/>
  </w:font>
  <w:font w:name="Palatino-Rom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rslemp@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8:44:00Z</dcterms:created>
  <dc:creator>Customer</dc:creator>
  <dc:description/>
  <cp:keywords/>
  <dc:language>en-US</dc:language>
  <cp:lastModifiedBy>Catherine Di Santo</cp:lastModifiedBy>
  <dcterms:modified xsi:type="dcterms:W3CDTF">2010-05-17T08:44:00Z</dcterms:modified>
  <cp:revision>2</cp:revision>
  <dc:subject/>
  <dc:title>EARTH DAY NETWORK ENVIRONMENTAL AWARD</dc:title>
</cp:coreProperties>
</file>